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32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32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40"/>
        <w:jc w:val="both"/>
        <w:textAlignment w:val="auto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柳北区教育局会计核算中心报账制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168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168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做好柳北区教育局会计核算中心代理记账会计工作，确保会计核算工作正常运行和规范操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根据《会计法》《会计基础工作规范》《中小学校财务制度》等相关的法律和法规，特制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制度，请各校（园）遵照执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3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一、岗位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由柳北区教育局核算中心代理记账的学校（幼儿园），确定一名相对固定的报账员，负责本单位收支业务的报账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报账员需具有良好的职业道德，忠于职守，坚持原则，认真负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报账员由在职在编的公职人员担任，具备会计基础知识，熟悉会计法规，熟练使用财务软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四）报账人员名单送核算中心备案。报账员在学校（幼儿园）单位负责人领导下开展财务工作，并接受核算中心的业务指导和监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3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二、报账员岗位职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报账员应当熟悉国家财经法律、法规、规章和方针、政策，具有良好的职业道德和强烈的工作责任感，掌握财会和教育教学业务管理的有关知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掌握本单位收支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熟悉会计报表，定期（不定期）向单位负责人汇报经费收支情况、财务状况等财务信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四）按有关手续和规定程序办理日常财务收支业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五）审核原始凭证的真实、完整、合法性并进行整理归类，填制报销单，交代理记账会计办理报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六）报账员受理经济业务后，应及时到核算中心办理报账手续，不得积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七）领购有关票据，并及时核销报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八）做好学校（幼儿园）的预算和决算编报、公开工作及教育经费统计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九）做好会计档案的归档管理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十）配合相关部门做好单位账务审计核查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十一）做好学校（幼儿园）与核算中心的沟通协调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十二）办理其他与会计工作相关的事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3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三、报账员办理业务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原始凭证取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账人员取得原始凭证真实、合法、完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原始凭证、票据填写正确性、完整性和有效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填制单据的金额准确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账手续完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填制报账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审核无误的原始凭证进行整理、归类，核清凭证张数、金额等，按要求填制报账单并签字确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办理报账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手人填写“报账单”并粘贴原始单据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账员初审“报账单”及原始单据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部门负责人、部门分管领导、单位负责人审批“报账单”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账员交单据到核算中心代理记账会计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账员在系统调剂指标、录入计划和支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核算中心代理记账会计审核并支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四）自制单据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制单据有“差旅费报销单”和“费用报销粘贴单”。差旅费报销单按单据所列项目填写完整，把报销的原始单据用胶水一张张错落有致粘贴在费用报销粘贴单上，不允许用订书钉装订，并填写完整粘贴单内容项目，先交由部门分管领导、单位负责人审批后再交代理记账会计审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所有的支出必须有用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原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经办人、证明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验收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单位领导审批几个要素。发放工资补贴类需在规定可发放的人员类别内，名目要合理合规，按规定需直接发放到本人银行账户内，自制发放表格必须有经办人、复核人和经办单位负责人签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类报账单据应填制完整、要素齐全、摘要简洁明了、正确使用科目。单据需整洁不得涂改，并将单据折叠与面单一致，所附单据应手续完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四、本办法由柳北区教育局解释，并于发文之日起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</w:t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8:23:15Z</dcterms:created>
  <dc:creator>Administrator</dc:creator>
  <dc:description/>
  <dc:language>en-US</dc:language>
  <cp:lastModifiedBy>Helj</cp:lastModifiedBy>
  <cp:lastPrinted>2024-04-01T16:14:00Z</cp:lastPrinted>
  <dcterms:modified xsi:type="dcterms:W3CDTF">2024-07-01T08:19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