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柳北教基字〔</w:t>
      </w:r>
      <w:r>
        <w:rPr>
          <w:rFonts w:eastAsia="仿宋_GB2312" w:ascii="仿宋_GB2312" w:hAnsi="仿宋_GB2312"/>
          <w:bCs/>
          <w:sz w:val="32"/>
          <w:szCs w:val="32"/>
        </w:rPr>
        <w:t>202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pacing w:val="-56"/>
          <w:sz w:val="56"/>
          <w:szCs w:val="56"/>
        </w:rPr>
      </w:pPr>
      <w:r>
        <w:rPr>
          <w:rFonts w:eastAsia="宋体" w:cs="宋体" w:ascii="宋体" w:hAnsi="宋体"/>
          <w:b/>
          <w:color w:val="FF0000"/>
          <w:spacing w:val="-56"/>
          <w:sz w:val="56"/>
          <w:szCs w:val="5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关于转发柳州市教育局《关于做好全市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期末及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年寒假工作的通知》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中小学、幼儿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柳州市教育局《关于做好全市学校期末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寒假工作的通知》转发你们，并提出如下要求，请一并贯彻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切实做好学期期末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校要认真做好本学期期末的各项工作及安排好寒假工作。认真完成教学计划，科学全面评价学生。要切实抓好考风考纪，严格试卷保密工作，树立良好校风教风学风。考试结果不排名、不公布。坚持以鼓励为主，客观公正评价学生，促进学生德智体美劳全面发展。做好学期总结分析及家访工作。学校要召开学期总结工作会，针对性地加强教师教学指导和培训，并制定新学期教育教学工作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做好师生健康教育和校园卫生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寒假是人员流动和聚集造成传染病流行的高风险时期，各学校在放假前通过多形式多渠道方式开展传染病防治、科学防护知识健康教育和校园爱国卫生运动等活动，牢固树立“个人是自我健康第一责任人”意识，师生外出游玩和探亲访友时做好个人防护。利用寒假，组织开展垃圾分类宣传教育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积极推进家校社协同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校要紧密结合本地本校实际，深化家校社协同育人的具体措施和可操作性的办法，着力完善“学校积极主导、家庭主动尽责、社会有效支持”的协同育人机制。要教育引导家长切实履行好家庭教育主体责任，帮助家长掌握正确家庭教育方法，更加关注孩子的行为习惯和身心健康，构建和谐和睦的家庭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认真落实“双减”政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校要进一步减轻义务教育阶段学生过重作业负担和校外培训负担，辖区中小学校（包括民办中小学）一律不得在寒假期间组织学生集体补课或上新课，不得以任何理由组织学生集体到校或通过网络上课、补课或统一组织自习，不得以任何形式参与、组织学生参加各类辅导培训班，禁止学校联合或将校舍租借给社会力量办学机构用于开办补习班、培训班，防止给学生造成过重的学业负担和心理压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要通过《致学生家长一封信》等形式，教育引导广大家 长全面准确理解“双减”政策要求，寒假期间不送孩子到校外培训机构参加学科类培训（含在职教师、培训机构从业教师、自由职业者违规开展的地下培训）。鼓励孩子利用假期时间广泛阅读、锻炼身体、培养兴趣、传承文化、孝亲敬老、劳动实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科学安排学生寒假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要科学指导学生合理安排好假期生活。要加强对学生的理想信念教育、爱国主义教育和中华优秀传统文化教育。进一步落实落细中小学生作业、睡眠、手机、读物、体质健康等“五项管理”工作要求，合理设计促进学生近视防控和“德智体美劳”全面发展的寒假实践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强化学生安全教育和校园安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全面加强安全宣传教育提醒，要结合冬春季节和节假日特点，加强出行交通、用火用电、防范一氧化碳中毒、燃放烟花爆 竹、防诈骗等安全教育提醒。各学校放假前要通过学校安全教育平台组织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小学生（幼儿）“平安寒假”专项活动。全面排查校园安全风险隐患，持续深化重大事故隐患专项排查整治和燃气安全专项整治，抓好校园消防安全管理。学校要加强学生假期离校安全教育，在假期要落实校园值班巡查工作要求，确保校园财产及人身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加强特殊群体学生关爱和控辍保学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切实做好家庭经济困难学生、残疾学生、留守儿童、困境 儿童等关心关爱工作。要持续发力巩固控辍保学成果，组织开展千师入万户寒假“大家访”活动。充分利用寒假时间，对不稳定学生开展至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联合大劝返、大家访工作，坚决防止辍学反弹反复，确保脱贫户家庭、监测对象家庭义务教育阶段适龄儿童少年全部返校入学，其他适龄儿童少年“应入尽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、精心安排教师寒假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结合实际精心安排好教师的寒假生活，在确保教师休息的同时，合理安排好教师的理论学习与业务进修，持续加强师德师风建设，不断提高教师师德修养及业务水平，促进教师健康成长。寒假期间，各校要切实加强教师管理，严禁学校教师参与校外培训行为，中小学在职教师（含教研机构在职人员）不得举办或参与校外培训班，不得在校外培训机构兼职，不得从事有偿补课，不得违规收受礼金、礼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、提前谋划春季学期开学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按照常规管理规定，统筹谋划做好校园安全、校园卫生、课本征订、课后服务等各项重点工作，确保新学期顺利开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各公民办中小学、幼儿园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工作总结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工作要点（纸质版，加盖公章）报送至区教育局办公室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）。联系人：邱慧芳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64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各公民办中小学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教学工作总结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工作计划（纸质版，加盖公章）报送至区教育局教研室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）。联系人：梁海栗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64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总结和要点（计划）材料，请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报送到区教育局相关股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1278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附件：《关于做好全市学校期末及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24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寒假工作的通知》（柳教基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柳北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7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"/>
        <w:textAlignment w:val="auto"/>
        <w:rPr>
          <w:rFonts w:ascii="黑体" w:hAnsi="黑体" w:eastAsia="黑体" w:cs="黑体"/>
          <w:b w:val="false"/>
          <w:b w:val="false"/>
          <w:bCs/>
          <w:sz w:val="32"/>
        </w:rPr>
      </w:pPr>
      <w:r>
        <w:rPr>
          <w:rFonts w:ascii="黑体" w:hAnsi="黑体" w:cs="黑体" w:eastAsia="黑体"/>
          <w:b w:val="false"/>
          <w:bCs/>
          <w:sz w:val="32"/>
        </w:rPr>
        <w:t>公开方式：主动公开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60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柳北区教育局办公室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20:13:00Z</dcterms:created>
  <dc:creator>雨林木风</dc:creator>
  <dc:description/>
  <dc:language>en-US</dc:language>
  <cp:lastModifiedBy>Helj</cp:lastModifiedBy>
  <cp:lastPrinted>2023-01-03T12:14:00Z</cp:lastPrinted>
  <dcterms:modified xsi:type="dcterms:W3CDTF">2024-02-28T00:37:20Z</dcterms:modified>
  <cp:revision>7</cp:revision>
  <dc:subject/>
  <dc:title>柳州市柳北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